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REGÃO ELETRÔNICO PGE-RJ Nº 05/20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NEXO VIII – PLANILHA DE CUSTO E FORMAÇÃO DE PREÇO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-567" w:right="-426" w:hanging="864"/>
        <w:jc w:val="center"/>
        <w:outlineLvl w:val="3"/>
        <w:rPr>
          <w:rFonts w:ascii="Times New Roman" w:hAnsi="Times New Roman" w:eastAsia="Microsoft YaHei" w:cs="Mangal"/>
          <w:b/>
          <w:b/>
          <w:bCs/>
          <w:i/>
          <w:i/>
          <w:iCs/>
          <w:color w:val="FF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zh-CN"/>
        </w:rPr>
        <w:t xml:space="preserve">                      </w:t>
      </w:r>
      <w:r>
        <w:rPr>
          <w:rFonts w:eastAsia="Microsoft YaHei" w:cs="Mangal" w:ascii="Times New Roman" w:hAnsi="Times New Roman"/>
          <w:b/>
          <w:bCs/>
          <w:i/>
          <w:iCs/>
          <w:color w:val="FF0000"/>
          <w:sz w:val="24"/>
          <w:szCs w:val="24"/>
          <w:shd w:fill="D9D9D9" w:val="clear"/>
          <w:lang w:eastAsia="zh-CN"/>
        </w:rPr>
        <w:t>(Inserir dados de cada posto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zh-CN"/>
        </w:rPr>
        <w:t>MONTANTE “A”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(Emitir em papel timbrado da empresa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8"/>
          <w:szCs w:val="28"/>
          <w:u w:val="single"/>
          <w:lang w:eastAsia="zh-CN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zh-CN"/>
        </w:rPr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5309"/>
        <w:gridCol w:w="206"/>
      </w:tblGrid>
      <w:tr>
        <w:trPr>
          <w:trHeight w:val="255" w:hRule="atLeast"/>
        </w:trPr>
        <w:tc>
          <w:tcPr>
            <w:tcW w:w="24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º do Processo</w:t>
            </w:r>
          </w:p>
        </w:tc>
        <w:tc>
          <w:tcPr>
            <w:tcW w:w="53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SEI-140001/056805/2021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21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Licitação nº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Pregão Eletrônico PGE-RJ nº.      /2022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4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Dia/Hora da Disputa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Data      , às 14 horas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289"/>
        <w:gridCol w:w="1376"/>
        <w:gridCol w:w="1101"/>
      </w:tblGrid>
      <w:tr>
        <w:trPr>
          <w:trHeight w:val="465" w:hRule="atLeast"/>
        </w:trPr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ILHA DE CUSTOS E FORMAÇÃO DE PREÇOS</w:t>
            </w:r>
          </w:p>
        </w:tc>
      </w:tr>
      <w:tr>
        <w:trPr>
          <w:trHeight w:val="465" w:hRule="atLeast"/>
        </w:trPr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LO PARA A CONSOLIDAÇÃO E APRESENTAÇÃO DE PROPOSTAS</w:t>
            </w:r>
          </w:p>
        </w:tc>
      </w:tr>
      <w:tr>
        <w:trPr>
          <w:trHeight w:val="315" w:hRule="atLeast"/>
        </w:trPr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 ajustes após publicação da Lei n° 13.467, de 2017.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ulo 1 - Composição da Remuneraçã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a Remunera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ário-Bas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icional de Periculosidad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icional de Insalubridad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icional Noturn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icional de Hora Noturna Reduzid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ros (especificar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ulo 2 - Encargos e Benefícios Anuais, Mensais e Diário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bmódulo 2.1 - 13º (décimo terceiro) Salário, Férias e Adicional de Féria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º (décimo terceiro) Salário, Férias e Adicional de Féri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º (décimo terceiro) Salári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érias e Adicional de Féri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bmódulo 2.2 - Encargos Previdenciários (GPS), Fundo de Garantia por Tempo de Serviço (FGTS) e outras contribuições.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PS, FGTS e outras contribuiçõ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centual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ário Educa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C ou SES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AI - SENA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BRA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R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GT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0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bmódulo 2.3 - Benefícios Mensais e Diário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nefícios Mensais e Diári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por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xílio-Refeição/Alimenta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fício xx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ros (especificar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adro-Resumo do Módulo 2 - Encargos e Benefícios anuais, mensais e diário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cargos e Benefícios Anuais, Mensais e Diári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º (décimo terceiro) Salário, Férias e Adicional de Féri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PS, FGTS e outras contribuiçõ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fícios Mensais e Diári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ulo 3 - Provisão para Rescisã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visão para Rescis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iso Prévio Indenizad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idência do FGTS sobre o Aviso Prévio Indenizad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a do FGTS e contribuição social sobre o Aviso Prévio Indenizad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iso Prévio Trabalhad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idência dos encargos do submódulo 2.2 sobre o Aviso Prévio Trabalhad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a do FGTS e contribuição social sobre o Aviso Prévio Trabalhad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ulo 4 - Custo de Reposição do Profissional Ausent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bmódulo 4.1 - Ausências Legai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usências Legai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éri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ências Legai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ença-Paternidad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ência por acidente de trabalh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astamento Maternidad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ros (especificar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bmódulo 4.2 - Intrajorna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rajornad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valo para repouso e alimenta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uadro-Resumo do Módulo 4 - Custo de Reposição do Profissional Ausent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usto de Reposição do Profissional Ausen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ências Legai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ajornad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ulo 5 - Insumos Diverso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mos Divers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form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i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pament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ros (especificar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ulo 6 - Custos Indiretos, Tributos e Lucr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ustos Indiretos, Tributos e Lucr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centual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s Indiret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r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but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1. Tributos Federais (especificar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2. Tributos Estaduais (especificar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3. Tributos Municipais (especificar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QUADRO-RESUMO DO CUSTO POR EMPREGAD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ão de obra vinculada à execução contratual (valor por empregado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dulo 1 - Composição da Remuneraç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dulo 2 - Encargos e Benefícios Anuais, Mensais e Diári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dulo 3 - Provisão para Rescisã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dulo 4 - Custo de Reposição do Profissional Ausen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dulo 5 - Insumos Diverso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btotal (A + B +C+ D+E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dulo 6 – Custos Indiretos, Tributos e Lucr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or Total por Empregado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6:01:00Z</dcterms:created>
  <dc:creator>Marcia Helena Fernandes Ferreira</dc:creator>
  <dc:description/>
  <cp:keywords/>
  <dc:language>en-US</dc:language>
  <cp:lastModifiedBy>hellena fernandes</cp:lastModifiedBy>
  <cp:lastPrinted>2022-10-31T12:58:00Z</cp:lastPrinted>
  <dcterms:modified xsi:type="dcterms:W3CDTF">2023-01-31T21:47:00Z</dcterms:modified>
  <cp:revision>3</cp:revision>
  <dc:subject/>
  <dc:title/>
</cp:coreProperties>
</file>